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ПРИЛОЖЕНИЕ № 1 к Положению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"/>
        <w:gridCol w:w="4261"/>
      </w:tblGrid>
      <w:tr>
        <w:trPr/>
        <w:tc>
          <w:tcPr>
            <w:tcW w:w="415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</w:t>
            </w:r>
          </w:p>
        </w:tc>
        <w:tc>
          <w:tcPr>
            <w:tcW w:w="42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егистрирующего органа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44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заявителя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ЗАЯВЛЕНИЕ-УВЕДОМЛЕНИЕ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567"/>
        <w:gridCol w:w="2602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произвести государственную регистрацию</w:t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414" w:type="dxa"/>
            <w:gridSpan w:val="4"/>
            <w:tcBorders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и сокращенное наименование юридического лица на государственном языке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:</w:t>
            </w:r>
          </w:p>
        </w:tc>
        <w:tc>
          <w:tcPr>
            <w:tcW w:w="58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62" w:type="dxa"/>
            <w:gridSpan w:val="3"/>
            <w:tcBorders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убличная (государственная), частная)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:</w:t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4"/>
            <w:tcBorders/>
          </w:tcPr>
          <w:p>
            <w:pPr>
              <w:pStyle w:val="Normal"/>
              <w:autoSpaceDE w:val="false"/>
              <w:ind w:right="34" w:hanging="0"/>
              <w:jc w:val="center"/>
              <w:rPr/>
            </w:pPr>
            <w:r>
              <w:rPr>
                <w:sz w:val="18"/>
                <w:szCs w:val="18"/>
              </w:rPr>
              <w:t>(акционерное общество, общество с ограниченной или дополнительной ответственностью, полное или коммандитное товарищество, унитарное предприятие, частное предприятие, семейное предприятие, производственный кооператив, фермерское хозяйство, дехканское хозяйство с образованием юридического лица и другие коммерческие организации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/>
      </w:pPr>
      <w:r>
        <w:rPr>
          <w:sz w:val="18"/>
          <w:szCs w:val="18"/>
        </w:rPr>
        <w:t>Предполагаемая списочная численность __________________ чел.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новной вид деятельности: 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: 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чтовый индекс: _____ Контактный телефон: 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Электронный адрес (организации или учредителя) 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полнительно прилагаемые к заявлению-уведомлению документы*: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Мною подтверждается, что сведения, содержащиеся в учредительных документах и иных представленных для государственной регистрации документах, достоверны и соответствуют законодательству.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2977"/>
        <w:gridCol w:w="757"/>
      </w:tblGrid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заполн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учредителя или уполномоченного лица - заявителя)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ю принято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ие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ответственного работника регистрирующего органа)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1а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"/>
        <w:gridCol w:w="4261"/>
      </w:tblGrid>
      <w:tr>
        <w:trPr/>
        <w:tc>
          <w:tcPr>
            <w:tcW w:w="415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</w:t>
            </w:r>
          </w:p>
        </w:tc>
        <w:tc>
          <w:tcPr>
            <w:tcW w:w="42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егистрирующего органа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44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заявителя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ЗАЯВЛЕНИЕ-УВЕДОМЛЕНИЕ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шу произвести государственную регистрацию для занятия предпринимательской деятельностью без образования юридического лица в качестве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851"/>
        <w:gridCol w:w="283"/>
        <w:gridCol w:w="110"/>
        <w:gridCol w:w="240"/>
        <w:gridCol w:w="1209"/>
        <w:gridCol w:w="184"/>
        <w:gridCol w:w="2226"/>
        <w:gridCol w:w="2035"/>
      </w:tblGrid>
      <w:tr>
        <w:trPr/>
        <w:tc>
          <w:tcPr>
            <w:tcW w:w="841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ого предпринимателя, дехканского хозяйства без образования юридического лица)</w:t>
            </w:r>
          </w:p>
        </w:tc>
      </w:tr>
      <w:tr>
        <w:trPr/>
        <w:tc>
          <w:tcPr>
            <w:tcW w:w="415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существления</w:t>
            </w:r>
          </w:p>
        </w:tc>
        <w:tc>
          <w:tcPr>
            <w:tcW w:w="600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деятельности)</w:t>
            </w:r>
          </w:p>
        </w:tc>
      </w:tr>
      <w:tr>
        <w:trPr/>
        <w:tc>
          <w:tcPr>
            <w:tcW w:w="4153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5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41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осуществления деятельности)</w:t>
            </w:r>
          </w:p>
        </w:tc>
      </w:tr>
      <w:tr>
        <w:trPr/>
        <w:tc>
          <w:tcPr>
            <w:tcW w:w="4153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</w:t>
            </w:r>
          </w:p>
        </w:tc>
        <w:tc>
          <w:tcPr>
            <w:tcW w:w="713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ется физическим лицом - индивидуальным предпринимателем)</w:t>
            </w:r>
          </w:p>
        </w:tc>
      </w:tr>
      <w:tr>
        <w:trPr/>
        <w:tc>
          <w:tcPr>
            <w:tcW w:w="4153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б индивидуальном предпринимателе, главе дехканского хозяйства: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742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2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</w:t>
            </w:r>
          </w:p>
        </w:tc>
        <w:tc>
          <w:tcPr>
            <w:tcW w:w="589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9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серия, №, кем и когда выдан)</w:t>
            </w:r>
          </w:p>
        </w:tc>
      </w:tr>
      <w:tr>
        <w:trPr/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ий адрес:</w:t>
            </w:r>
          </w:p>
        </w:tc>
        <w:tc>
          <w:tcPr>
            <w:tcW w:w="589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: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:</w:t>
            </w:r>
          </w:p>
        </w:tc>
        <w:tc>
          <w:tcPr>
            <w:tcW w:w="20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дрес заявителя</w:t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полнительно прилагаемые к заявлению-уведомлению документы*:</w:t>
      </w:r>
    </w:p>
    <w:p>
      <w:pPr>
        <w:pStyle w:val="Normal"/>
        <w:autoSpaceDE w:val="false"/>
        <w:ind w:right="276" w:firstLine="567"/>
        <w:jc w:val="both"/>
        <w:rPr/>
      </w:pPr>
      <w:r>
        <w:rPr>
          <w:sz w:val="18"/>
          <w:szCs w:val="18"/>
        </w:rPr>
        <w:t>1. ______________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2977"/>
        <w:gridCol w:w="757"/>
      </w:tblGrid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заполн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ражданина - заявителя)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ие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ответственного работника регистрирующего органа)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2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ХЕМА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государственной регистрации и постановки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на учет субъектов предпринимательства 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 образованием юридического лица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343"/>
        <w:gridCol w:w="343"/>
        <w:gridCol w:w="343"/>
        <w:gridCol w:w="342"/>
        <w:gridCol w:w="343"/>
        <w:gridCol w:w="343"/>
        <w:gridCol w:w="343"/>
        <w:gridCol w:w="342"/>
        <w:gridCol w:w="343"/>
        <w:gridCol w:w="344"/>
        <w:gridCol w:w="343"/>
        <w:gridCol w:w="344"/>
        <w:gridCol w:w="242"/>
        <w:gridCol w:w="102"/>
        <w:gridCol w:w="344"/>
        <w:gridCol w:w="343"/>
        <w:gridCol w:w="344"/>
        <w:gridCol w:w="344"/>
        <w:gridCol w:w="344"/>
        <w:gridCol w:w="343"/>
        <w:gridCol w:w="344"/>
        <w:gridCol w:w="344"/>
        <w:gridCol w:w="343"/>
        <w:gridCol w:w="344"/>
        <w:gridCol w:w="344"/>
        <w:gridCol w:w="344"/>
        <w:gridCol w:w="343"/>
        <w:gridCol w:w="344"/>
        <w:gridCol w:w="344"/>
        <w:gridCol w:w="344"/>
      </w:tblGrid>
      <w:tr>
        <w:trPr/>
        <w:tc>
          <w:tcPr>
            <w:tcW w:w="93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пы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ъекты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йствия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, Торгово-промышленная палата, консалтинговые фирмы либо другие лица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авливают необходимые документы для государственной регистрации субъектов предпринимательства.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рабатывают проекты учредительных документов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смотрению учредителей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или уполномоченное учредителями в соответствии с законодательством Республики Узбекистан лицо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ставляет документы в регистрирующий орган для государственной регистрации субъекта предпринимательства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смотрению учредителей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сматривает документы, представленные для государственной регистрации субъекта предпринимательства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 рабочих часов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исваивает субъекту предпринимательства статистические коды ОПФ, ФС, СОАТО, ОКОНХ, ОКПО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Направляет запрос на присвоение идентификационного номера налогоплательщика в ГНИ района (города). </w:t>
            </w:r>
          </w:p>
          <w:p>
            <w:pPr>
              <w:pStyle w:val="Normal"/>
              <w:autoSpaceDE w:val="false"/>
              <w:ind w:left="228" w:right="89" w:hanging="0"/>
              <w:rPr/>
            </w:pPr>
            <w:r>
              <w:rPr>
                <w:sz w:val="18"/>
                <w:szCs w:val="18"/>
              </w:rPr>
              <w:t>3. Заверяет эскиз печати и штампа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ов государственной налоговой службы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исваивает ИНН субъекту предпринимательства через централизованную базу ИНН в режиме реального времени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носит соответствующую запись в централизованную базу ИНН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правляет посредством электронной почтовой или факсимильной связи ответственному сотруднику регистрирующего органа справку о присвоении ИНН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рабочих часов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носит данные о государственной регистрации субъектов предпринимательства в государственный реестр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дает свидетельство о государственной регистрации и иные документы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рабочих дней со дня получения документов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ставляет сведения из государственного реестра и иные документы в соответствующие органы государственного управления.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 со дня проведения государственной регистрации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ие органы государственного управления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уществляют постановку на учет субъекта предпринимательства, в том числе в качестве плательщиков страховых взносов во внебюджетный Пенсионный фонд, фонд занятости и дорожный фонд (для субъектов, являющихся плательщиками в соответствующие фонды)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ключают субъект предпринимательства в ЕГРПО.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 дней со дня получения документов</w:t>
            </w:r>
          </w:p>
        </w:tc>
      </w:tr>
      <w:tr>
        <w:trPr/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этап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ПРИЛОЖЕНИЕ № 2а</w:t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к Положению</w:t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ХЕМА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ой регистрации и постановки 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на учет индивидуальных предпринимателей 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и дехканских хозяйств без образования 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юридического лица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48"/>
        <w:gridCol w:w="11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7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пы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ъекты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йств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и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лицо или глава дехканского хозяйств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ставляет документы в регистрирующий орган для государственной регистрации субъекта предпринимательств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смотрению физического лица или главы дехканского хозяйства</w:t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яет соответствие документов перечню документов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 рабочих часов</w:t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8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правляет запрос на присвоение идентификационного номера налогоплательщика в ГНИ района (города) посредством электронной почтовой или факсимильной связи. </w:t>
            </w:r>
          </w:p>
          <w:p>
            <w:pPr>
              <w:pStyle w:val="Normal"/>
              <w:autoSpaceDE w:val="false"/>
              <w:ind w:left="228" w:right="89" w:hanging="0"/>
              <w:rPr/>
            </w:pPr>
            <w:r>
              <w:rPr>
                <w:sz w:val="18"/>
                <w:szCs w:val="18"/>
              </w:rPr>
              <w:t>2. Заверяет эскиз печати и штамп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ов государственной налоговой службы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исваивает ИНН субъекту предпринимательства через централизованную базу ИНН в режиме реального времени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носит соответствующую запись в централизованную базу ИНН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правляет посредством электронной почтовой или факсимильной связи ответственному сотруднику регистрирующего органа справку о присвоении ИН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 рабочих часов</w:t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носит данные о государственной регистрации субъектов предпринимательства в государственный реестр. </w:t>
            </w:r>
          </w:p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дает свидетельство о государственной регистрации и иные документы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рабочих дней со дня получения документов</w:t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регистрирующего орга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ставляет сведения из государственного реестра и иные документы в соответствующие органы государственного управления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 дня со дня проведения государственной регистрации</w:t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ие органы государственного управления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существляют постановку на учет субъекта предпринимательства, в том числе в качестве плательщиков страховых взносов во внебюджетный Пенсионный фонд, фонд занятости и дорожный фонд (для субъектов, являющихся плательщиками в соответствующие фонды)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28"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 дней со дня получения документов</w:t>
            </w:r>
          </w:p>
        </w:tc>
      </w:tr>
      <w:tr>
        <w:trPr/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эта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5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ГОСУДАРСТВЕННЫЙ РЕЕСТР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юридических лиц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67"/>
        <w:gridCol w:w="892"/>
        <w:gridCol w:w="862"/>
        <w:gridCol w:w="1103"/>
        <w:gridCol w:w="219"/>
        <w:gridCol w:w="661"/>
        <w:gridCol w:w="385"/>
        <w:gridCol w:w="110"/>
        <w:gridCol w:w="637"/>
        <w:gridCol w:w="167"/>
        <w:gridCol w:w="783"/>
        <w:gridCol w:w="822"/>
        <w:gridCol w:w="670"/>
        <w:gridCol w:w="872"/>
        <w:gridCol w:w="330"/>
        <w:gridCol w:w="834"/>
      </w:tblGrid>
      <w:tr>
        <w:trPr/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я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ход)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и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сдачи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сударственная регистрация или изменение учредительных документов и т. д.)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 регист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руемог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лица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дата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 регист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ции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естр)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(серия </w:t>
            </w:r>
          </w:p>
          <w:p>
            <w:pPr>
              <w:pStyle w:val="Normal"/>
              <w:autoSpaceDE w:val="false"/>
              <w:ind w:right="89" w:hanging="0"/>
              <w:jc w:val="center"/>
              <w:rPr/>
            </w:pPr>
            <w:r>
              <w:rPr>
                <w:sz w:val="18"/>
                <w:szCs w:val="18"/>
              </w:rPr>
              <w:t xml:space="preserve">и № паспорта,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гда и кем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, мест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й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ки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ый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204" w:type="dxa"/>
            <w:gridSpan w:val="1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должение</w:t>
            </w:r>
          </w:p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зарегистрированном юридическом лице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 (получения) свидетельства о государственной регистрации.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получателя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лючения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гос. реестра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внесение изменений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ные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ное наимено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ти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ублич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я,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)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ФС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ионно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ая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ОПФ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вид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ОКОНХ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ый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,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СОАТО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 ПО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Н</w:t>
            </w:r>
          </w:p>
        </w:tc>
        <w:tc>
          <w:tcPr>
            <w:tcW w:w="9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5а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ГОСУДАРСТВЕННЫЙ РЕЕСТР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индивидуальных предпринимателей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979"/>
        <w:gridCol w:w="88"/>
        <w:gridCol w:w="941"/>
        <w:gridCol w:w="389"/>
        <w:gridCol w:w="1114"/>
        <w:gridCol w:w="251"/>
        <w:gridCol w:w="952"/>
        <w:gridCol w:w="688"/>
        <w:gridCol w:w="614"/>
        <w:gridCol w:w="639"/>
        <w:gridCol w:w="1154"/>
        <w:gridCol w:w="108"/>
        <w:gridCol w:w="862"/>
        <w:gridCol w:w="1043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и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я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ого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ателя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ий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ого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ателя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портные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инд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уальног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ля (серия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номер, дата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емый вид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ения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и дата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 регист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и (реестр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204" w:type="dxa"/>
            <w:gridSpan w:val="1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должение</w:t>
            </w:r>
          </w:p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видетельства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Н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получено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ключения из гос. реестра</w:t>
            </w:r>
          </w:p>
        </w:tc>
        <w:tc>
          <w:tcPr>
            <w:tcW w:w="19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ведения</w:t>
            </w:r>
          </w:p>
        </w:tc>
        <w:tc>
          <w:tcPr>
            <w:tcW w:w="1905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5б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ГОСУДАРСТВЕННЫЙ РЕЕСТР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дехканских хозяйств без образования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юридического лица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969"/>
        <w:gridCol w:w="99"/>
        <w:gridCol w:w="1329"/>
        <w:gridCol w:w="538"/>
        <w:gridCol w:w="827"/>
        <w:gridCol w:w="743"/>
        <w:gridCol w:w="896"/>
        <w:gridCol w:w="639"/>
        <w:gridCol w:w="614"/>
        <w:gridCol w:w="1154"/>
        <w:gridCol w:w="121"/>
        <w:gridCol w:w="850"/>
        <w:gridCol w:w="1043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ачи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хканского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зяйств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ашний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главы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хканског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портные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главы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хканског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а (серия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номер, дата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 деятель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и дата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 регист-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и (реестр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видетельства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0204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должение</w:t>
            </w:r>
          </w:p>
          <w:p>
            <w:pPr>
              <w:pStyle w:val="Normal"/>
              <w:autoSpaceDE w:val="false"/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Н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получено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ключения из гос. реестра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</w:t>
            </w:r>
          </w:p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  <w:tc>
          <w:tcPr>
            <w:tcW w:w="1893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6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ИДЕТЕЛЬСТВО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о государственной регистрации юридического лица</w:t>
      </w:r>
    </w:p>
    <w:p>
      <w:pPr>
        <w:pStyle w:val="Normal"/>
        <w:autoSpaceDE w:val="false"/>
        <w:ind w:right="27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68"/>
      </w:tblGrid>
      <w:tr>
        <w:trPr/>
        <w:tc>
          <w:tcPr>
            <w:tcW w:w="6946" w:type="dxa"/>
            <w:tcBorders/>
          </w:tcPr>
          <w:p>
            <w:pPr>
              <w:pStyle w:val="Normal"/>
              <w:autoSpaceDE w:val="false"/>
              <w:ind w:right="34" w:firstLine="567"/>
              <w:jc w:val="both"/>
              <w:rPr/>
            </w:pPr>
            <w:r>
              <w:rPr>
                <w:sz w:val="18"/>
                <w:szCs w:val="18"/>
              </w:rPr>
              <w:t>Реестровый № _________</w:t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00000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/>
      </w:pPr>
      <w:r>
        <w:rPr>
          <w:sz w:val="18"/>
          <w:szCs w:val="18"/>
        </w:rPr>
        <w:t>"___" ________________ г.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/>
      </w:pPr>
      <w:r>
        <w:rPr/>
        <w:t xml:space="preserve">Настоящее свидетельство выдано юридическому лицу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на государственном языке)</w:t>
            </w:r>
          </w:p>
        </w:tc>
      </w:tr>
      <w:tr>
        <w:trPr/>
        <w:tc>
          <w:tcPr>
            <w:tcW w:w="102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дехканских хозяйств с образованием юридического лица, фермерских хозяйств, </w:t>
            </w:r>
          </w:p>
          <w:p>
            <w:pPr>
              <w:pStyle w:val="Normal"/>
              <w:autoSpaceDE w:val="false"/>
              <w:ind w:right="2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ется выделяемый земельный участок и его площадь)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520"/>
        <w:gridCol w:w="2076"/>
      </w:tblGrid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Ф</w:t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: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</w:t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: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АТО</w:t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на дату государственной регистрации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О</w:t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юридического лица: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Х</w:t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сновного вида деятельности:</w:t>
            </w:r>
          </w:p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ату государственной регистрации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</w:t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8" w:type="dxa"/>
            <w:tcBorders/>
          </w:tcPr>
          <w:p>
            <w:pPr>
              <w:pStyle w:val="Normal"/>
              <w:autoSpaceDE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ведения: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snapToGrid w:val="false"/>
              <w:ind w:right="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уполномоченного органа _________________</w:t>
      </w:r>
    </w:p>
    <w:p>
      <w:pPr>
        <w:pStyle w:val="Normal"/>
        <w:autoSpaceDE w:val="false"/>
        <w:ind w:right="276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6а к Положению</w:t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ВИДЕТЕЛЬСТВО*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о государственной регистрации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индивидуального предпринимателя и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дехканского хозяйства без образования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юридического лица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68"/>
      </w:tblGrid>
      <w:tr>
        <w:trPr/>
        <w:tc>
          <w:tcPr>
            <w:tcW w:w="6946" w:type="dxa"/>
            <w:tcBorders/>
          </w:tcPr>
          <w:p>
            <w:pPr>
              <w:pStyle w:val="Normal"/>
              <w:autoSpaceDE w:val="false"/>
              <w:ind w:right="34" w:firstLine="567"/>
              <w:jc w:val="both"/>
              <w:rPr/>
            </w:pPr>
            <w:r>
              <w:rPr>
                <w:sz w:val="18"/>
                <w:szCs w:val="18"/>
              </w:rPr>
              <w:t>Реестровый № _________</w:t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00000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/>
      </w:pPr>
      <w:r>
        <w:rPr>
          <w:sz w:val="18"/>
          <w:szCs w:val="18"/>
        </w:rPr>
        <w:t>"___" ________________ г.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Ф.И.О. индивидуального предпринимателя или главы дехканского хозяйства 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/>
      </w:pPr>
      <w:r>
        <w:rPr>
          <w:sz w:val="18"/>
          <w:szCs w:val="18"/>
        </w:rPr>
        <w:t>Паспорт серии _____ № __________ выдан 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 "____" __________________ г.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Домашний адрес:________________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Вид осуществляемой деятельности: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Место осуществления деятельности: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Действительно до "____" ________________ г.**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Идентификационный номер налогоплательщика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Примечание***:</w:t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6711"/>
      </w:tblGrid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</w:t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****</w:t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7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уполномоченного органа _________________</w:t>
      </w:r>
    </w:p>
    <w:p>
      <w:pPr>
        <w:pStyle w:val="Normal"/>
        <w:autoSpaceDE w:val="false"/>
        <w:ind w:right="276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</w:r>
    </w:p>
    <w:p>
      <w:pPr>
        <w:pStyle w:val="Normal"/>
        <w:autoSpaceDE w:val="false"/>
        <w:ind w:right="27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rPr>
          <w:sz w:val="18"/>
          <w:szCs w:val="18"/>
        </w:rPr>
      </w:pPr>
      <w:r>
        <w:rPr>
          <w:i/>
          <w:iCs/>
          <w:sz w:val="18"/>
          <w:szCs w:val="18"/>
        </w:rPr>
        <w:t>----------------------------------------------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*) В наименовании указывается вид регистрируемого субъекта предпринимательства (индивидуального предпринимателя или дехканского хозяйства без образования юридического лица)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**) Только для индивидуальных предпринимателей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***) Для дехканских хозяйств указывается выделяемый земельный участок и его площадь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****) Не распространяется на дехканские хозяйства без образования юридического лица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276" w:firstLine="567"/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ЛОЖЕНИЕ № 7 к Положению</w:t>
      </w:r>
    </w:p>
    <w:p>
      <w:pPr>
        <w:pStyle w:val="Normal"/>
        <w:autoSpaceDE w:val="false"/>
        <w:ind w:right="270" w:firstLine="57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  <w:lang w:val="en-US" w:eastAsia="en-US"/>
        </w:rPr>
        <w:t>СВЕДЕНИЯ о субъектах предпринимательства, необходимые для представления в органы государственной налоговой службы и органы государственной статистики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. Наименование субъекта предпринимательства, Ф.И.О*</w:t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25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ное: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25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:</w:t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. Почтовый адрес (район, город, домашний адрес*)</w:t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206"/>
        <w:gridCol w:w="1120"/>
        <w:gridCol w:w="710"/>
        <w:gridCol w:w="1732"/>
        <w:gridCol w:w="1636"/>
        <w:gridCol w:w="1827"/>
        <w:gridCol w:w="8"/>
        <w:gridCol w:w="9"/>
      </w:tblGrid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52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ind w:left="52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 Вновь созда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078" w:type="dxa"/>
            <w:gridSpan w:val="3"/>
            <w:tcBorders/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здан путем реорганизаци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3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52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менения и дополнения в учредительные документы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2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724" w:type="dxa"/>
            <w:gridSpan w:val="5"/>
            <w:tcBorders/>
          </w:tcPr>
          <w:p>
            <w:pPr>
              <w:pStyle w:val="Normal"/>
              <w:autoSpaceDE w:val="false"/>
              <w:ind w:left="57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. Электронный адрес (организации или учредителя): </w:t>
            </w:r>
          </w:p>
        </w:tc>
        <w:tc>
          <w:tcPr>
            <w:tcW w:w="34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92" w:type="dxa"/>
            <w:gridSpan w:val="4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5. Контактные телефоны: </w:t>
            </w:r>
          </w:p>
        </w:tc>
        <w:tc>
          <w:tcPr>
            <w:tcW w:w="51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6. Код ОПФ: </w:t>
            </w:r>
          </w:p>
        </w:tc>
        <w:tc>
          <w:tcPr>
            <w:tcW w:w="723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ФС: 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СОАТО: 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ОКПО: 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ОКОНХ: 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НН**: 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 Сведения об учредителях:</w:t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1735"/>
        <w:gridCol w:w="1734"/>
        <w:gridCol w:w="1735"/>
        <w:gridCol w:w="1734"/>
        <w:gridCol w:w="1531"/>
      </w:tblGrid>
      <w:tr>
        <w:trPr/>
        <w:tc>
          <w:tcPr>
            <w:tcW w:w="5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чредител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наименование, страна, ИНН, Ф.И.О., паспорт*)</w:t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ля учредителей в уставном фонд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 тыс. сум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 тыс. долларов СШ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 %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Всего уставный фонд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 Предполагаемая списочная численность: _____________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2371"/>
        <w:gridCol w:w="145"/>
        <w:gridCol w:w="473"/>
        <w:gridCol w:w="3608"/>
      </w:tblGrid>
      <w:tr>
        <w:trPr/>
        <w:tc>
          <w:tcPr>
            <w:tcW w:w="6123" w:type="dxa"/>
            <w:gridSpan w:val="3"/>
            <w:tcBorders/>
          </w:tcPr>
          <w:p>
            <w:pPr>
              <w:pStyle w:val="Normal"/>
              <w:autoSpaceDE w:val="false"/>
              <w:ind w:left="57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9. Наименование регистрирующего органа: </w:t>
            </w:r>
          </w:p>
        </w:tc>
        <w:tc>
          <w:tcPr>
            <w:tcW w:w="408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. Зарегистрирован </w:t>
            </w:r>
          </w:p>
        </w:tc>
        <w:tc>
          <w:tcPr>
            <w:tcW w:w="23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омер)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autoSpaceDE w:val="false"/>
        <w:ind w:firstLine="570"/>
        <w:jc w:val="both"/>
        <w:rPr/>
      </w:pPr>
      <w:r>
        <w:rPr/>
        <w:t>11. Место осуществления деятельности*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ля дехканских хозяйств без образования юридического лица</w:t>
            </w:r>
          </w:p>
        </w:tc>
      </w:tr>
      <w:tr>
        <w:trPr/>
        <w:tc>
          <w:tcPr>
            <w:tcW w:w="102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азывается выделяемый земельный участок и его площадь)</w:t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2. Срок осуществления деятельности*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Ф.И.О. должностного лица регистрирующего орга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пись _________________</w:t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М.П.</w:t>
      </w:r>
    </w:p>
    <w:p>
      <w:pPr>
        <w:pStyle w:val="Normal"/>
        <w:autoSpaceDE w:val="false"/>
        <w:ind w:firstLine="57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w:t>*) Заполняется в том числе для индивидуальных предпринимателей и дехканских хозяйств без образования юридического лица.</w:t>
      </w:r>
    </w:p>
    <w:p>
      <w:pPr>
        <w:pStyle w:val="Normal"/>
        <w:autoSpaceDE w:val="false"/>
        <w:ind w:firstLine="570"/>
        <w:jc w:val="both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w:t>**) Заполняется для индивидуальных предпринимателей и дехканских хозяйств без образования юридического лица.</w:t>
      </w:r>
    </w:p>
    <w:sectPr>
      <w:type w:val="nextPage"/>
      <w:pgSz w:w="11906" w:h="16838"/>
      <w:pgMar w:left="851" w:right="851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55:00Z</dcterms:created>
  <dc:creator>FMC</dc:creator>
  <dc:description/>
  <cp:keywords/>
  <dc:language>en-US</dc:language>
  <cp:lastModifiedBy>User</cp:lastModifiedBy>
  <dcterms:modified xsi:type="dcterms:W3CDTF">2013-11-21T04:55:00Z</dcterms:modified>
  <cp:revision>2</cp:revision>
  <dc:subject/>
  <dc:title>ПРИЛОЖЕНИЕ № 1 к Положению </dc:title>
</cp:coreProperties>
</file>