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5503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ложение № 1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« </w:t>
            </w:r>
            <w:r>
              <w:rPr>
                <w:lang w:val="en-US"/>
              </w:rPr>
              <w:t>29</w:t>
            </w:r>
            <w:r>
              <w:rPr/>
              <w:t xml:space="preserve"> »</w:t>
            </w:r>
            <w:r>
              <w:rPr>
                <w:lang w:val="en-US"/>
              </w:rPr>
              <w:t xml:space="preserve"> декабря </w:t>
            </w:r>
            <w:r>
              <w:rPr/>
              <w:t xml:space="preserve"> 2007 года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11, №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Налоговой отчетности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caps/>
        </w:rPr>
        <w:t>по единому налоговому платежу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рименении порядка налогообложения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расположенное по адресу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почтовый индекс, город (район, село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звание улицы и номер дома (квартиры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уществляющее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основной (профильный) вид деятельности)</w:t>
      </w:r>
    </w:p>
    <w:p>
      <w:pPr>
        <w:pStyle w:val="Normal"/>
        <w:tabs>
          <w:tab w:val="clear" w:pos="708"/>
          <w:tab w:val="left" w:pos="7920" w:leader="none"/>
          <w:tab w:val="left" w:pos="9000" w:leader="none"/>
        </w:tabs>
        <w:autoSpaceDE w:val="false"/>
        <w:jc w:val="both"/>
        <w:rPr/>
      </w:pPr>
      <w:r>
        <w:rPr/>
        <w:t xml:space="preserve">уведомляет Вас о том, что с </w:t>
      </w:r>
      <w:r>
        <w:rPr>
          <w:u w:val="single"/>
        </w:rPr>
        <w:tab/>
      </w:r>
      <w:r>
        <w:rPr/>
        <w:t xml:space="preserve"> применяет </w:t>
      </w:r>
    </w:p>
    <w:p>
      <w:pPr>
        <w:pStyle w:val="Normal"/>
        <w:tabs>
          <w:tab w:val="clear" w:pos="708"/>
          <w:tab w:val="left" w:pos="4320" w:leader="none"/>
          <w:tab w:val="left" w:pos="90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дата переход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ab/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общеустановленные налоги или упрощенный порядок налогообложения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нование для переход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налогоплательщике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3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"/>
        <w:gridCol w:w="261"/>
        <w:gridCol w:w="261"/>
        <w:gridCol w:w="259"/>
        <w:gridCol w:w="261"/>
        <w:gridCol w:w="261"/>
        <w:gridCol w:w="260"/>
        <w:gridCol w:w="261"/>
        <w:gridCol w:w="260"/>
        <w:gridCol w:w="352"/>
        <w:gridCol w:w="1054"/>
        <w:gridCol w:w="258"/>
        <w:gridCol w:w="258"/>
        <w:gridCol w:w="258"/>
        <w:gridCol w:w="257"/>
        <w:gridCol w:w="258"/>
        <w:gridCol w:w="2931"/>
      </w:tblGrid>
      <w:tr>
        <w:trPr/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ОНХ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8"/>
        <w:gridCol w:w="259"/>
        <w:gridCol w:w="259"/>
        <w:gridCol w:w="239"/>
        <w:gridCol w:w="3540"/>
      </w:tblGrid>
      <w:tr>
        <w:trPr/>
        <w:tc>
          <w:tcPr>
            <w:tcW w:w="4732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исленность работников</w:t>
            </w:r>
          </w:p>
        </w:tc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 Деятельность*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каждого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деятельност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ручке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autoSpaceDE w:val="false"/>
        <w:ind w:right="27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нное Уведомление представлено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right="276" w:firstLine="540"/>
        <w:jc w:val="both"/>
        <w:rPr/>
      </w:pPr>
      <w:r>
        <w:rPr/>
        <w:t>М.П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Данное уведомление представляется в двух экземплярах в орган государственной налоговой службы по месту налогового учета. Орган государственной налоговой службы делает отметку о получении уведомления и один экземпляр уведомления не позднее следующего дня возвращает заявител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 Пункт 7 вновь созданными юридическими лицами не заполняется.</w:t>
      </w:r>
      <w:r>
        <w:br w:type="page"/>
      </w:r>
    </w:p>
    <w:p>
      <w:pPr>
        <w:pStyle w:val="Normal"/>
        <w:autoSpaceDE w:val="false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ереходе на уплату или отказе от уплаты налога на добавленную стоимость плательщиками единого налогового платежа на добровольной основе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расположенное по адресу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почтовый индекс, город (район, село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звание улицы и номер дома (квартиры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уществляющее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основной (профильный) вид деятельности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 xml:space="preserve">уведомляет Вас о том, что с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90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дата переход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>переходит  на  уплату  / отказывается  от  уплаты</w:t>
      </w:r>
      <w:r>
        <w:rPr/>
        <w:t xml:space="preserve">  налога  на добавленную стоимость на </w:t>
      </w:r>
    </w:p>
    <w:p>
      <w:pPr>
        <w:pStyle w:val="Normal"/>
        <w:tabs>
          <w:tab w:val="clear" w:pos="708"/>
          <w:tab w:val="left" w:pos="1800" w:leader="none"/>
          <w:tab w:val="left" w:pos="9000" w:leader="none"/>
        </w:tabs>
        <w:autoSpaceDE w:val="false"/>
        <w:jc w:val="both"/>
        <w:rPr/>
      </w:pPr>
      <w:r>
        <w:rPr>
          <w:sz w:val="18"/>
          <w:szCs w:val="18"/>
        </w:rPr>
        <w:tab/>
        <w:t>(не нужное зачеркнуть)</w:t>
      </w:r>
    </w:p>
    <w:p>
      <w:pPr>
        <w:pStyle w:val="Normal"/>
        <w:tabs>
          <w:tab w:val="clear" w:pos="708"/>
          <w:tab w:val="left" w:pos="6660" w:leader="none"/>
          <w:tab w:val="left" w:pos="9000" w:leader="none"/>
        </w:tabs>
        <w:autoSpaceDE w:val="false"/>
        <w:jc w:val="both"/>
        <w:rPr/>
      </w:pPr>
      <w:r>
        <w:rPr/>
        <w:t>добровольной основе.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налогоплательщике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3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"/>
        <w:gridCol w:w="261"/>
        <w:gridCol w:w="261"/>
        <w:gridCol w:w="259"/>
        <w:gridCol w:w="261"/>
        <w:gridCol w:w="261"/>
        <w:gridCol w:w="260"/>
        <w:gridCol w:w="261"/>
        <w:gridCol w:w="260"/>
        <w:gridCol w:w="352"/>
        <w:gridCol w:w="1054"/>
        <w:gridCol w:w="258"/>
        <w:gridCol w:w="258"/>
        <w:gridCol w:w="258"/>
        <w:gridCol w:w="257"/>
        <w:gridCol w:w="258"/>
        <w:gridCol w:w="2931"/>
      </w:tblGrid>
      <w:tr>
        <w:trPr/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 ОКОНХ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8"/>
        <w:gridCol w:w="259"/>
        <w:gridCol w:w="259"/>
        <w:gridCol w:w="1665"/>
        <w:gridCol w:w="265"/>
        <w:gridCol w:w="239"/>
        <w:gridCol w:w="3534"/>
      </w:tblGrid>
      <w:tr>
        <w:trPr/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исленность работников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нное Уведомление представлен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40"/>
        <w:jc w:val="both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имечание: Данное уведомление представляется в двух экземплярах в орган государственной налоговой службы по месту регистрации. Орган государственной налоговой службы делает отметку о получении уведомления и один экземпляр уведомления не позднее следующего дня возвращает заявителю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олучении отсрочки по уплате единого налогового платежа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 xml:space="preserve">Вновь созданное </w:t>
      </w: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расположенное по адресу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почтовый индекс, город (район, село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звание улицы и номер дома (квартиры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уществляющее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основной (профильный) вид деятельности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 xml:space="preserve">просит Вас предоставить отсрочку по уплате единого налогового платежа с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660" w:leader="none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 xml:space="preserve">  по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6660" w:leader="none"/>
          <w:tab w:val="left" w:pos="9000" w:leader="none"/>
        </w:tabs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ind w:right="135" w:hanging="0"/>
        <w:jc w:val="both"/>
        <w:rPr/>
      </w:pPr>
      <w:r>
        <w:rPr/>
        <w:t>С порядком погашения отсроченной суммы единого налогового платежа ознакомлены и обязуемся погашать предоставленную отсрочку в сроки, предусмотренные Положением о порядке предоставления отсрочки уплаты единого налогового платежа вновь созданным микрофирмам и малым предприятиям (рег. № 1502 от 02.08.2005г. – Собрание законодательства Республики Узбекистан, 2005 г., № 30-31, ст. 240).</w:t>
      </w:r>
    </w:p>
    <w:p>
      <w:pPr>
        <w:pStyle w:val="Normal"/>
        <w:autoSpaceDE w:val="false"/>
        <w:ind w:right="135" w:hanging="0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заяв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налогоплательщике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3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"/>
        <w:gridCol w:w="261"/>
        <w:gridCol w:w="261"/>
        <w:gridCol w:w="259"/>
        <w:gridCol w:w="261"/>
        <w:gridCol w:w="261"/>
        <w:gridCol w:w="260"/>
        <w:gridCol w:w="261"/>
        <w:gridCol w:w="260"/>
        <w:gridCol w:w="352"/>
        <w:gridCol w:w="1054"/>
        <w:gridCol w:w="258"/>
        <w:gridCol w:w="258"/>
        <w:gridCol w:w="258"/>
        <w:gridCol w:w="257"/>
        <w:gridCol w:w="258"/>
        <w:gridCol w:w="2931"/>
      </w:tblGrid>
      <w:tr>
        <w:trPr/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 ОКОНХ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м Заяв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ое Заявление представлено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40"/>
        <w:jc w:val="both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имечание: Данное заявление представляется в двух экземплярах в орган государственной налоговой службы по месту регистрации. Орган государственной налоговой службы делает отметку о получении уведомления и один экземпляр уведомления не позднее следующего дня возвращает заявителю.</w:t>
      </w:r>
      <w:r>
        <w:br w:type="page"/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361"/>
        <w:gridCol w:w="283"/>
        <w:gridCol w:w="284"/>
        <w:gridCol w:w="284"/>
        <w:gridCol w:w="284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справки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b/>
        </w:rPr>
        <w:t>об исчисленных суммах общеустановленных налогов</w:t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251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сум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единого налогового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установленные налоги – вс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201 – 020..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(расшифровывается по видам налогов и других обязатель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..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начисленной суммой единого налогового платежа и суммой общеустановленных налог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– стр. 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rPr/>
      </w:pPr>
      <w:r>
        <w:rPr/>
        <w:t xml:space="preserve">Примечание: При превышении суммы общеустановленных налогов над </w:t>
      </w:r>
      <w:r>
        <w:rPr>
          <w:szCs w:val="20"/>
        </w:rPr>
        <w:t>суммой единого налогового платежа, сумма превышения подлежит уплате в бюджет и отражается в Расчете единого налогового платежа в строке 150.</w:t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й Справке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нная Справка представлена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Cs w:val="20"/>
        </w:rPr>
      </w:pPr>
      <w:r>
        <w:rPr>
          <w:szCs w:val="20"/>
        </w:rPr>
        <w:t>М.П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/квартал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ind w:firstLine="45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ужное подчеркнуть)</w:t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лательщике единого налогового платеж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каждого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деятельност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ручке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40"/>
        <w:gridCol w:w="240"/>
        <w:gridCol w:w="240"/>
        <w:gridCol w:w="240"/>
        <w:gridCol w:w="240"/>
        <w:gridCol w:w="4139"/>
      </w:tblGrid>
      <w:tr>
        <w:trPr/>
        <w:tc>
          <w:tcPr>
            <w:tcW w:w="39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9"/>
        <w:gridCol w:w="240"/>
        <w:gridCol w:w="1920"/>
        <w:gridCol w:w="240"/>
        <w:gridCol w:w="2160"/>
        <w:gridCol w:w="305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5"/>
        <w:gridCol w:w="265"/>
        <w:gridCol w:w="265"/>
        <w:gridCol w:w="265"/>
        <w:gridCol w:w="265"/>
        <w:gridCol w:w="265"/>
        <w:gridCol w:w="266"/>
        <w:gridCol w:w="300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304" w:footer="0" w:bottom="1304"/>
          <w:pgNumType w:start="168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>М.П.</w:t>
      </w:r>
    </w:p>
    <w:tbl>
      <w:tblPr>
        <w:tblW w:w="1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7338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rPr/>
      </w:pPr>
      <w:r>
        <w:rPr/>
        <w:t>Расчет единого налогового платеж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855"/>
        <w:gridCol w:w="819"/>
        <w:gridCol w:w="1474"/>
        <w:gridCol w:w="630"/>
        <w:gridCol w:w="672"/>
        <w:gridCol w:w="672"/>
        <w:gridCol w:w="672"/>
        <w:gridCol w:w="672"/>
      </w:tblGrid>
      <w:tr>
        <w:trPr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ыручки по видам деятельности в общей выручке от реализации товаров (работ, услуг), в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трока 010 приложения № 1 к Расчету единого налогового платеж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валовая выру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+ стр. 03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 – всего (стр. 0501 + стр. 050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не рассматриваемые в качестве объекта налогооблож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трока 010 приложения № 2 к Расчету единого налогового платеж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ньшение налогооблагаемой валовой выручки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(строка 010 приложения № 3 к </w:t>
            </w:r>
            <w:r>
              <w:rPr>
                <w:sz w:val="20"/>
                <w:szCs w:val="20"/>
              </w:rPr>
              <w:t>Расчету единого налогового платежа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ооблагаемая база - всего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стр. 040 – стр. 05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счисленная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 выручки, полученной от объема оказанных услуг оплаченных с применением пластиковых карт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(строка 030 приложения № 5 к </w:t>
            </w:r>
            <w:r>
              <w:rPr>
                <w:sz w:val="20"/>
                <w:szCs w:val="20"/>
              </w:rPr>
              <w:t>Расчету единого налогового платежа</w:t>
            </w:r>
            <w:r>
              <w:rPr>
                <w:iCs/>
                <w:sz w:val="20"/>
                <w:szCs w:val="20"/>
              </w:rPr>
              <w:t xml:space="preserve"> х стр. 06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 выручки, </w:t>
            </w:r>
            <w:r>
              <w:rPr>
                <w:sz w:val="20"/>
                <w:szCs w:val="20"/>
              </w:rPr>
              <w:t>за вычетом полученной по строке 06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стр. 060 - стр. 060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7338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853"/>
        <w:gridCol w:w="816"/>
        <w:gridCol w:w="1471"/>
        <w:gridCol w:w="622"/>
        <w:gridCol w:w="664"/>
        <w:gridCol w:w="664"/>
        <w:gridCol w:w="664"/>
        <w:gridCol w:w="664"/>
      </w:tblGrid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единого налогового платеж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ставка единого налогового платежа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приятий-экспортеров в зависимости от доли экспорта, в % 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(строка 060 приложения № 6 к Расчету единого налогового платеж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приятий сферы услуг по выручке, полученной от объема оказанных услуг, оплаченных с применением пластиковых карт, в %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тр. 0801 – (стр. 0801 х 10%)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 – всего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901 + стр. 090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счисленная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ручки, указанной в строке 0601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601 х стр. 080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ручки, указанной в строке 0602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602 х стр. 08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добавленную стоимость, подлежащего уплате в бюджет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(строка 030 Расчета налога на добавленную стоимость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добавленную стоимость, уменьшающая сумму единого налогового платежа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100, но не более стр. 090 х 50 %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Сумма единого налогового платежа, исчисленная по расчету (стр. 090 – стр. 11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7338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853"/>
        <w:gridCol w:w="815"/>
        <w:gridCol w:w="1469"/>
        <w:gridCol w:w="619"/>
        <w:gridCol w:w="659"/>
        <w:gridCol w:w="659"/>
        <w:gridCol w:w="659"/>
        <w:gridCol w:w="660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, за вычетом отчислений в Фонд развития общественного движения молодежи Узбекистана «Камоло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тр. 120 – (стр. 120 х 5%)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единого налогового платежа из расчета за предыдущий период (строка 13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единого налогового платежа по перерасчету общеустановленных налог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Virtec Times New Roman Uz"/>
                <w:szCs w:val="20"/>
              </w:rPr>
            </w:pPr>
            <w:r>
              <w:rPr>
                <w:rFonts w:cs="Virtec Times New Roman Uz" w:ascii="Times New Roman" w:hAnsi="Times New Roman"/>
                <w:szCs w:val="20"/>
              </w:rPr>
              <w:t xml:space="preserve">Сумма единого налогового платежа, перечисляемая  в Фонд развития общественного движения молодежи Узбекистана </w:t>
            </w:r>
            <w:r>
              <w:rPr>
                <w:rFonts w:cs="Times New Roman" w:ascii="Times New Roman" w:hAnsi="Times New Roman"/>
                <w:szCs w:val="20"/>
              </w:rPr>
              <w:t>«</w:t>
            </w:r>
            <w:r>
              <w:rPr>
                <w:rFonts w:cs="Virtec Times New Roman Uz" w:ascii="Times New Roman" w:hAnsi="Times New Roman"/>
                <w:szCs w:val="20"/>
              </w:rPr>
              <w:t>Камолот</w:t>
            </w:r>
            <w:r>
              <w:rPr>
                <w:rFonts w:cs="Times New Roman" w:ascii="Times New Roman" w:hAnsi="Times New Roman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irtec Times New Roman Uz"/>
                <w:sz w:val="20"/>
                <w:szCs w:val="20"/>
              </w:rPr>
              <w:t xml:space="preserve">[(стр. 120 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Virtec Times New Roman Uz"/>
                <w:sz w:val="20"/>
                <w:szCs w:val="20"/>
              </w:rPr>
              <w:t xml:space="preserve"> (стр. 140 / 95%)) х 5%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о строке 070 указывается ставка единого налогового платежа в зависимости от вида осуществляемой дея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Юридические лица, не являющиеся плательщиками налога на добавленную стоимость в строках 100 и 110 ставят «0».</w:t>
      </w:r>
    </w:p>
    <w:p>
      <w:pPr>
        <w:pStyle w:val="Normal"/>
        <w:jc w:val="both"/>
        <w:rPr/>
      </w:pPr>
      <w:r>
        <w:rPr>
          <w:sz w:val="20"/>
          <w:szCs w:val="20"/>
        </w:rPr>
        <w:t>3. Строка 130 и 160 заполняется налогоплательщиками (за исключением предприятий торговли и общественного питания, нотариусов, занимающихся частной практикой, и юридических лиц, в рамках осуществления деятельности по организации лотерей), заключившими договоры о взаимной поддержке с местными отделениями общественного движения молодежи Узбекистана «Камоло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Расче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го налогового платеж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200"/>
        <w:gridCol w:w="2819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– всего (сумма строк 020 – 19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доходы от выбытия основных средств и иного имущества налогоплательщ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имущества в оперативную арен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основных средств и нематериальных активов в финансовую арен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безвозмездно полученное имущество, имущественные права, а также работы и услу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доходы в виде стоимости излишков товарно-материальных запасов и прочего имущества, которые выявлены в результате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рошлых лет, выявленные в отчетном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писания обязатель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по договору уступки треб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доходы, полученные в виде возмещения расходов или убытков, которые ранее были вычтены из совокупного дох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бслуживающих хозяй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совместн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ысканные или признанные должником штрафы и пе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положительной курсовой разницы над отрицательной по валютным счет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доходы по операциям с иностранной валют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иные доходы от операций, непосредственно не связанных с производством и реализацией товаров (работ, услуг) -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ходы, указанные в строке 070, подлежат налогообложению с учетом проведения перерасчета по налогам и другим обязательным платежам в соответствии с законодательством того периода, в котором они образованы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jc w:val="both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jc w:val="both"/>
        <w:rPr/>
      </w:pPr>
      <w:r>
        <w:rPr/>
        <w:t>М.П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Расче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го налогового платеж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Доходы, не рассматриваемые в качестве объекта налогооблож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200"/>
        <w:gridCol w:w="2819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еречень доходов, не рассматриваемых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качестве объекта налогооб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не рассматриваемые в качестве объекта налогообложения – всег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20 – 07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безвозмездно полученные средства (имущество или имущественные права), работы и услуги, если передача средств (имущества или имущественных прав), выполнение работ, оказание услуг происходит на основании решения Президента Республики Узбекистан или Кабинета Министров Республики Узбекист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акционера – юридического лица, полученные в виде стоимости дополнительных акций или увеличения номинальной стоимости акций при направлении нераспределенной прибыли прошлых лет на увеличение уставного фонда (уставного капитал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виде страхового возмещения (страховой суммы) по договорам страх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 полученные технические средства системы оперативно-розыскных мероприятий на сетях телекоммуникаций, а также услуги по их эксплуатации и обслужива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учредителей (участников) добровольно ликвидируемого субъекта предпринимательства на исполнение его обязатель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к Расче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го налогового платеж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Cs w:val="20"/>
        </w:rPr>
      </w:pPr>
      <w:r>
        <w:rPr/>
        <w:t>Уменьшение налогооблагаемой валовой выруч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960"/>
        <w:gridCol w:w="3000"/>
      </w:tblGrid>
      <w:tr>
        <w:trPr>
          <w:tblHeader w:val="true"/>
          <w:trHeight w:val="310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доходов и затрат, 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ающих налогооблагаемую прибы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валовой выручки – всего </w:t>
            </w:r>
          </w:p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20 + стр. 030 + стр. 040 + стр. 05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/>
            </w:pPr>
            <w:r>
              <w:rPr>
                <w:sz w:val="20"/>
                <w:szCs w:val="20"/>
              </w:rPr>
              <w:t>Уменьшение налогооблагаемой валовой выручки в соответствии с Налоговым кодексом Республики Узбекистан – всего</w:t>
            </w:r>
          </w:p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201 – 020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государственным ценным бумаг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ивидендов и процентов, подлежащие налогообложению у источника выпл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ивидендов и направленные в уставный фонд (уставный капитал) юридического лица, от которого они получе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прошлых лет, выявленные в отчетном год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имость возвращаемой многооборотной тары, если ее стоимость ранее была включена в состав выручки от реализации товаров (работ и услу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доходы, полученные в виде скидки от поставщ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eastAsia="MS Mincho;ＭＳ 明朝"/>
                <w:bCs/>
                <w:sz w:val="20"/>
                <w:szCs w:val="20"/>
                <w:lang w:eastAsia="zh-CN"/>
              </w:rPr>
            </w:pPr>
            <w:r>
              <w:rPr>
                <w:iCs/>
                <w:sz w:val="20"/>
                <w:szCs w:val="20"/>
              </w:rPr>
              <w:t>прочие доходы, полученные в результате ликвидации (списания) основ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eastAsia="MS Mincho;ＭＳ 明朝"/>
                <w:bCs/>
                <w:sz w:val="20"/>
                <w:szCs w:val="20"/>
                <w:lang w:eastAsia="zh-CN"/>
              </w:rPr>
            </w:pPr>
            <w:r>
              <w:rPr>
                <w:iCs/>
                <w:sz w:val="20"/>
                <w:szCs w:val="20"/>
              </w:rPr>
              <w:t>налог с физических лиц на потребление бензина, дизельного топлива и газа для транспорт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ница между розничной ценой и ценой приобретения бензина, дизельного топлива и газа, превышающая установленную предельную наценку автозаправочных станций, которая подлежит перечислению в 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 выигрышного (призового) фонда, но не более общей суммы выигрышей (призов), выпавших на распространенные биле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 комиссионного сбора, перечисляемого бирже от суммы сдел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 таможенных платежей, уплаченных при импорте товаров юридическими лицами, оказывающими посреднические услуги по договору комиссии, поручения (в доле на реализованный това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960"/>
        <w:gridCol w:w="300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доходов и затрат,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ающих налогооблагаемую прибы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валовой выручки в соответствии с нормативно-правовыми актами – всего: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301 – 03..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>выручка, полученная от реализации продукции, произведенной по проектам локализации (пункт 2 постановления Президента Республики Узбекистан от 22.06.2006г. № ПП-38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</w:rPr>
              <w:t xml:space="preserve">Уменьшение налогооблагаемой валовой выручки </w:t>
            </w:r>
            <w:r>
              <w:rPr>
                <w:sz w:val="20"/>
                <w:szCs w:val="20"/>
              </w:rPr>
              <w:t xml:space="preserve">на сумму средств, направленных безвозмездно на внесение взносов по ипотечным кредитам и (или) приобретение жилья в собственность работникам из числа молодых семей </w:t>
            </w:r>
          </w:p>
          <w:p>
            <w:pPr>
              <w:pStyle w:val="Normal"/>
              <w:spacing w:before="40" w:after="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[по фактическим затратам, но не более 10 % от суммы, рассчитанной (стр. 040 – стр. 0501) Расчета единого налогового платежа – (стр. 020 + стр. 030)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</w:rPr>
              <w:t>Уменьшение налогооблагаемой валовой выручки</w:t>
            </w:r>
            <w:r>
              <w:rPr>
                <w:sz w:val="20"/>
                <w:szCs w:val="20"/>
              </w:rPr>
              <w:t xml:space="preserve"> на сумму средств, направляемых на приобретение нового технологического оборудования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(строка 050 приложения № 4 к Расчету единого налогового платеж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rPr/>
      </w:pPr>
      <w:r>
        <w:rPr/>
        <w:t>Примечание:</w:t>
      </w:r>
    </w:p>
    <w:p>
      <w:pPr>
        <w:pStyle w:val="31"/>
        <w:rPr>
          <w:szCs w:val="20"/>
        </w:rPr>
      </w:pPr>
      <w:r>
        <w:rPr>
          <w:szCs w:val="20"/>
        </w:rPr>
        <w:t>Уменьшения налогооблагаемой валовой выручки, предусмотренные в строках:</w:t>
      </w:r>
    </w:p>
    <w:p>
      <w:pPr>
        <w:pStyle w:val="31"/>
        <w:rPr/>
      </w:pPr>
      <w:r>
        <w:rPr>
          <w:szCs w:val="20"/>
        </w:rPr>
        <w:t>1) 0201 – 0207, отражаются в Расчете единого налогового платежа в графе «основной вид деятельности»;</w:t>
      </w:r>
    </w:p>
    <w:p>
      <w:pPr>
        <w:pStyle w:val="31"/>
        <w:rPr/>
      </w:pPr>
      <w:r>
        <w:rPr>
          <w:szCs w:val="20"/>
        </w:rPr>
        <w:t>2) 0208, 0209, 0210, 0211, 0212 отражаются в Расчете единого налогового платежа в графе соответствующего вида деятельности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0"/>
          <w:szCs w:val="20"/>
        </w:rPr>
      </w:pPr>
      <w:r>
        <w:rPr>
          <w:iCs/>
          <w:sz w:val="20"/>
          <w:szCs w:val="20"/>
        </w:rPr>
        <w:t>3) 030 отражаются в Расчете единого налогового платежа в графе соответствующего вида деятельности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040 </w:t>
      </w:r>
      <w:r>
        <w:rPr>
          <w:iCs/>
          <w:sz w:val="20"/>
          <w:szCs w:val="20"/>
        </w:rPr>
        <w:t>и 050 отражаются в Расчете единого налогового платежа в графе каждого вида деятельности исходя из его удельного веса в соответствии со строкой 020 Расчета единого налогового платеж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p>
      <w:pPr>
        <w:pStyle w:val="Normal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к Расче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го налогового платеж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СЧЕ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уммы средств, направленных на приобретение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</w:rPr>
        <w:t>нового технологического оборудования</w:t>
      </w:r>
    </w:p>
    <w:p>
      <w:pPr>
        <w:pStyle w:val="Normal"/>
        <w:autoSpaceDE w:val="false"/>
        <w:ind w:right="276" w:firstLine="567"/>
        <w:jc w:val="both"/>
        <w:rPr/>
      </w:pPr>
      <w:r>
        <w:rPr/>
        <w:t xml:space="preserve">      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080"/>
        <w:gridCol w:w="1260"/>
        <w:gridCol w:w="1080"/>
        <w:gridCol w:w="683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е возмещенных средств, использованных на приобретение нового технологического оборудова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на приобретение нового технологического оборудования (с момента ввода на эксплуатацию) -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[(стр.040 – стр.0501) Расчета единого налогового платежа] – [(стр.020+стр.030) приложения № 3 к Расчету единого налогового платежа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% налогооблагаемой базы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х 2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базы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(стр. 010 + стр. 020), но не более стр. 040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е возмещенных средст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+ стр. 020 - стр. 0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6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римечание: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 строке 010 указывается остаток не возмещенных средств за предыдущий налоговый период. Данное сальдо в течение налогового периода указывается без изменения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2"/>
          <w:szCs w:val="20"/>
        </w:rPr>
      </w:pPr>
      <w:r>
        <w:rPr>
          <w:iCs/>
          <w:sz w:val="22"/>
          <w:szCs w:val="20"/>
        </w:rPr>
      </w:r>
    </w:p>
    <w:p>
      <w:pPr>
        <w:pStyle w:val="Normal"/>
        <w:autoSpaceDE w:val="false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>М.П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№ 5 к Расчету единого налогового платеж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7338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ого веса выручки от оказания услуг, оплаченных с применением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стиковых карт в чистой выручке от реализации товаров (работ, услуг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797"/>
        <w:gridCol w:w="900"/>
        <w:gridCol w:w="1800"/>
        <w:gridCol w:w="1080"/>
        <w:gridCol w:w="1080"/>
        <w:gridCol w:w="1080"/>
        <w:gridCol w:w="1080"/>
        <w:gridCol w:w="970"/>
      </w:tblGrid>
      <w:tr>
        <w:trPr>
          <w:cantSplit w:val="true"/>
        </w:trPr>
        <w:tc>
          <w:tcPr>
            <w:tcW w:w="5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5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(строка 010 Расчета единого налогового платеж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учка от оказания услуг, оплаченных с применением пластиковых кар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0"/>
                <w:szCs w:val="20"/>
              </w:rPr>
              <w:t xml:space="preserve">Удельный вес выручки от оказания услуг, оплаченных с применением пластиковых карт в чистой выручке от реализации </w:t>
            </w:r>
            <w:r>
              <w:rPr>
                <w:sz w:val="20"/>
                <w:szCs w:val="20"/>
              </w:rPr>
              <w:t>товаров (работ, услуг)</w:t>
            </w:r>
            <w:r>
              <w:rPr>
                <w:bCs/>
                <w:sz w:val="20"/>
                <w:szCs w:val="20"/>
              </w:rPr>
              <w:t>, в %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020 / стр. 010 х 10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приложение заполняется предприятиями сферы услуг, торговли и общественного питания, оказывающими услуги с применением пластиковых карт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18" w:right="1418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№ 6 к Расчету единого налогового платеж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7338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b/>
          <w:sz w:val="22"/>
          <w:szCs w:val="22"/>
        </w:rPr>
        <w:t>Корректировка ставки единого налогового платежа в зависимости от доли экспорт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797"/>
        <w:gridCol w:w="900"/>
        <w:gridCol w:w="1800"/>
        <w:gridCol w:w="1080"/>
        <w:gridCol w:w="1080"/>
        <w:gridCol w:w="1080"/>
        <w:gridCol w:w="1080"/>
        <w:gridCol w:w="970"/>
      </w:tblGrid>
      <w:tr>
        <w:trPr>
          <w:cantSplit w:val="true"/>
        </w:trPr>
        <w:tc>
          <w:tcPr>
            <w:tcW w:w="5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5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трока 010 Расчета единого налогового платеж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экспорта товаров (работ, услуг) собственного производства за СКВ, 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 экспорта товаров (работ, услуг) собственного производства за СКВ (без учета </w:t>
            </w:r>
            <w:r>
              <w:rPr>
                <w:iCs/>
                <w:sz w:val="20"/>
                <w:szCs w:val="20"/>
              </w:rPr>
              <w:t>сырьевых товаров</w:t>
            </w:r>
            <w:r>
              <w:rPr>
                <w:sz w:val="20"/>
                <w:szCs w:val="20"/>
              </w:rPr>
              <w:t>, указанных в примечании к настоящему приложению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ыручки от экспорта товаров (работ, услуг) собственного производства за СКВ в чистой выручке от реализации товаров (работ, услуг), в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/ стр. 010 х 10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единого налогового платеж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ставка единого налогового платеж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sz w:val="20"/>
          <w:szCs w:val="20"/>
        </w:rPr>
        <w:t>В случае если налогоплательщик не корректирует установленную ставку в зависимости от доли экспорта, то по строке 060 указывается установленная ставка по строке 050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од общим объемом реализации понимается сумма чистой выручки, полученная от всех видов деятельности. При этом доля экспорта определяется нарастающим итогом. 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и исчислении доли экспорта не учитывается объем экспорта от реализации сырьевых товаров собственного производства - хлопкового волокна, хлопчатобумажной пряжи, линта хлопкового, нефти сырой, газового конденсата, нефтепродуктов, газа природного, электроэнергии, драгоценных, цветных и черных металлов, проката, лома и отходов цветных и черных металлов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headerReference w:type="default" r:id="rId8"/>
      <w:headerReference w:type="first" r:id="rId9"/>
      <w:type w:val="nextPage"/>
      <w:pgSz w:orient="landscape" w:w="16838" w:h="11906"/>
      <w:pgMar w:left="1418" w:right="1418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rtec Times New Roman Uz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7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81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" w:right="27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175"/>
      <w:jc w:val="both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" w:hAnsi="Virtec Times New Roman Uz" w:cs="Virtec Times New Roman Uz"/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  <w:jc w:val="both"/>
    </w:pPr>
    <w:rPr>
      <w:rFonts w:ascii="Virtec Times New Roman Uz" w:hAnsi="Virtec Times New Roman Uz" w:cs="Virtec Times New Roman Uz"/>
      <w:color w:val="339966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autoSpaceDE w:val="false"/>
      <w:ind w:right="276" w:hanging="0"/>
      <w:jc w:val="both"/>
    </w:pPr>
    <w:rPr>
      <w:sz w:val="20"/>
      <w:szCs w:val="1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iCs/>
      <w:sz w:val="20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45:00Z</dcterms:created>
  <dc:creator>IGolisheva</dc:creator>
  <dc:description/>
  <dc:language>en-US</dc:language>
  <cp:lastModifiedBy>abduvahabov</cp:lastModifiedBy>
  <cp:lastPrinted>2008-01-23T19:24:00Z</cp:lastPrinted>
  <dcterms:modified xsi:type="dcterms:W3CDTF">2008-01-29T05:07:00Z</dcterms:modified>
  <cp:revision>43</cp:revision>
  <dc:subject/>
  <dc:title>УТВЕРЖДЕНО</dc:title>
</cp:coreProperties>
</file>